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GARI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0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ÉX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ASISTENTE DE VUE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EROP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GARI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0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ÉXI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ASISTENTE DE VUEL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EROPU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7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NAD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MARE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RESTAU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V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7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NAD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MARE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RESTAU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NTON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45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ROFES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INSTIT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NTONI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45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BRASI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ROFES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IN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UL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7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INGLATER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ENT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SPIT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UL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7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INGLATER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ENTIS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SPIT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9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H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NFERME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SP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UA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9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HI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NFERMER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IGU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55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SPAÑ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ONDUC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UTOBÚ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IGUE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55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SPAÑ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ONDUCT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UTOBÚ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48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OLO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C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STUDIO DE C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ANIE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48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OLO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CT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STUDIO DE 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OS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6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RGENT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ILO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EROP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OS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6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RGENTI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ILO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EROPU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LEMA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ECRETAR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OFI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A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LEMA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ECRETAR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ÁNG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4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UB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ÉD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SP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ÁNGEL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4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UB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ÉDIC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LE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ARA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IENTÍF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LABORATO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LE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ARAGU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IENTÍFI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LABORATO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D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54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R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RQUITEC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OFI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DR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54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R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RQUITEC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OLO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6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OLOMB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RIOD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OFI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OLOR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6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OLOMB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RIODIS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Í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URU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CTRI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TELEV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Í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URUGU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CTRIZ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TELEV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C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9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UTBO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MPO DE FÚTB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C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9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ORTUG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UTBOLIS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MPO DE FÚTB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AB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4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RANC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ECRETAR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ABI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4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RANC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ECRETAR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RANCIS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0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NDUR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MARE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RANCIS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0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NDURA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MARER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AB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8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CUAD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RIOD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TELEV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ABL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8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CUAD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RIODIS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TELEV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726180</wp:posOffset>
                </wp:positionV>
                <wp:extent cx="1981200" cy="2514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93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60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5 – tarjetas de profesione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31:00Z</dcterms:created>
  <dc:creator>kpalonka</dc:creator>
  <dc:description/>
  <cp:keywords/>
  <dc:language>en-US</dc:language>
  <cp:lastModifiedBy>Katarzyna Palonka</cp:lastModifiedBy>
  <dcterms:modified xsi:type="dcterms:W3CDTF">2019-08-21T14:31:00Z</dcterms:modified>
  <cp:revision>2</cp:revision>
  <dc:subject/>
  <dc:title/>
</cp:coreProperties>
</file>